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боты по рассмотрению обращений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Смоленской области по социальному развитию</w:t>
      </w:r>
    </w:p>
    <w:p>
      <w:pPr>
        <w:pStyle w:val="Normal"/>
        <w:jc w:val="center"/>
        <w:rPr/>
      </w:pPr>
      <w:r>
        <w:rPr>
          <w:sz w:val="28"/>
          <w:szCs w:val="28"/>
        </w:rPr>
        <w:t>за апрель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 апрель 2019 года проведено личных приемов граждан руководством Департамента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м Департамента на личном приеме принято граждан – 11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сем обратившимся гражданам в ходе личного приема даны устные разъяснения по интересующим их вопросам – 1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щения, потребовавшие детальной проработки специалистами Департамента – 1 – 9%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7:00Z</dcterms:created>
  <dc:creator>user</dc:creator>
  <dc:description/>
  <cp:keywords/>
  <dc:language>en-US</dc:language>
  <cp:lastModifiedBy>user</cp:lastModifiedBy>
  <dcterms:modified xsi:type="dcterms:W3CDTF">2019-04-19T08:46:00Z</dcterms:modified>
  <cp:revision>41</cp:revision>
  <dc:subject/>
  <dc:title>Результаты работы по рассмотрению обращений граждан</dc:title>
</cp:coreProperties>
</file>