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</w:tabs>
        <w:ind w:right="6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  <w:tab w:val="left" w:pos="4395" w:leader="none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20" w:leader="none"/>
          <w:tab w:val="left" w:pos="4395" w:leader="none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моленской области от 10.08.2012 № 53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моленской области 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ункт 5 постановления Администрации Смоленской области </w:t>
        <w:br/>
        <w:t xml:space="preserve">от 10.08.2012 № 532 «Об утверждении Административного регламента предоставления Департаментом Смоленской области по социальному развитию государственной услуги «Предоставление мер социальной поддержки по оплате жилого помещения и коммунальных услуг инвалидам и семьям, имеющим </w:t>
        <w:br/>
        <w:t xml:space="preserve">детей-инвалидов», изменение, заменив слова «О.Н. Васильеву» словами </w:t>
        <w:br/>
        <w:t>«О.В. Окуневу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Внести в Административный регламент предоставления Департаментом Смоленской области по социальному развитию государственной услуги «Предоставление мер социальной поддержки по оплате жилого помещения и коммунальных услуг инвалидам и семьям, имеющим детей-инвалидов», утвержденный указанным постановлением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пункте 1.2.2 подраздела 1.2 раздела 1 слова «смоленского областного государственного казенного учреждения «Социальный центр приема и обработки информации» заменить словами «смоленского областного государственного казенного учреждения «Центр социальных выплат, приема и обработки информ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таблице № 1 приложения № 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названии слова «смоленского областного государственного казенного учреждения «Социальный центр приема и обработки информации» заменить словами «смоленского областного государственного казенного учреждения «Центр социальных выплат, приема и обработки информ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наименовании графы 2 слова «смоленского областного государственного казенного учреждения «Социальный центр приема и обработки информации» заменить словами «смоленского областного государственного казенного учреждения «Центр социальных выплат, приема и обработки информации»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А.В. Островский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02:00Z</dcterms:created>
  <dc:creator>1</dc:creator>
  <dc:description/>
  <cp:keywords/>
  <dc:language>en-US</dc:language>
  <cp:lastModifiedBy>Korneenkov</cp:lastModifiedBy>
  <cp:lastPrinted>2013-11-29T15:14:00Z</cp:lastPrinted>
  <dcterms:modified xsi:type="dcterms:W3CDTF">2013-12-30T11:42:00Z</dcterms:modified>
  <cp:revision>16</cp:revision>
  <dc:subject/>
  <dc:title> </dc:title>
</cp:coreProperties>
</file>