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9 декабря 2009 г. N 81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 ПРЕДОСТАВЛЕНИЯ МЕРЫ СОЦИАЛЬНОЙ</w:t>
      </w:r>
    </w:p>
    <w:p>
      <w:pPr>
        <w:pStyle w:val="ConsPlusTitle"/>
        <w:widowControl/>
        <w:jc w:val="center"/>
        <w:rPr/>
      </w:pPr>
      <w:r>
        <w:rPr/>
        <w:t>ПОДДЕРЖКИ ГРАЖДАН, ПРОЖИВАЮЩИХ В ЗОНЕ НАБЛЮДЕНИЯ СМОЛЕНСКОЙ</w:t>
      </w:r>
    </w:p>
    <w:p>
      <w:pPr>
        <w:pStyle w:val="ConsPlusTitle"/>
        <w:widowControl/>
        <w:jc w:val="center"/>
        <w:rPr/>
      </w:pPr>
      <w:r>
        <w:rPr/>
        <w:t>АТОМНОЙ ЭЛЕКТРОСТАНЦИИ, НА 2010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Normal"/>
        <w:autoSpaceDE w:val="false"/>
        <w:jc w:val="center"/>
        <w:rPr/>
      </w:pPr>
      <w:r>
        <w:rPr/>
        <w:t>от 24.06.2010 N 364, от 26.07.2010 N 432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областным законом "О мере социальной поддержки граждан, проживающих в зоне наблюдения Смоленской атомной электростанции, на 2010 год" Администрация Смолен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орядок предоставления меры социальной поддержки граждан, проживающих в зоне наблюдения Смоленской атомной электростанции, на 2010 год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1 января 2010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jc w:val="right"/>
        <w:rPr/>
      </w:pPr>
      <w:r>
        <w:rPr/>
        <w:t>С.В.АНТУФЬ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jc w:val="right"/>
        <w:rPr/>
      </w:pPr>
      <w:r>
        <w:rPr/>
        <w:t>от 29.12.2009 N 81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МЕРЫ СОЦИАЛЬНОЙ ПОДДЕРЖКИ ГРАЖДАН,</w:t>
      </w:r>
    </w:p>
    <w:p>
      <w:pPr>
        <w:pStyle w:val="ConsPlusTitle"/>
        <w:widowControl/>
        <w:jc w:val="center"/>
        <w:rPr/>
      </w:pPr>
      <w:r>
        <w:rPr/>
        <w:t>ПРОЖИВАЮЩИХ В ЗОНЕ НАБЛЮДЕНИЯ СМОЛЕНСКОЙ АТОМНОЙ</w:t>
      </w:r>
    </w:p>
    <w:p>
      <w:pPr>
        <w:pStyle w:val="ConsPlusTitle"/>
        <w:widowControl/>
        <w:jc w:val="center"/>
        <w:rPr/>
      </w:pPr>
      <w:r>
        <w:rPr/>
        <w:t>ЭЛЕКТРОСТАНЦИИ, НА 2010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Normal"/>
        <w:autoSpaceDE w:val="false"/>
        <w:jc w:val="center"/>
        <w:rPr/>
      </w:pPr>
      <w:r>
        <w:rPr/>
        <w:t>от 24.06.2010 N 364,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правила предоставления в 2010 году на территории Смоленской области гражданам, зарегистрированным по месту пребывания или по месту жительства в зоне наблюдения Смоленской атомной электростанции (далее также - граждане), меры социальной поддержки в виде ежемесячной денежной выплаты в размере 52 рублей (далее соответственно - мера социальной поддержки, ежемесячная денежная выплата).</w:t>
      </w:r>
    </w:p>
    <w:p>
      <w:pPr>
        <w:pStyle w:val="Normal"/>
        <w:autoSpaceDE w:val="false"/>
        <w:ind w:firstLine="540"/>
        <w:jc w:val="both"/>
        <w:rPr/>
      </w:pPr>
      <w:r>
        <w:rPr/>
        <w:t>2. Ежемесячная денежная выплата предоставляется гражданам Департаментом Смоленской области по социальному развитию (далее - Департамент).</w:t>
      </w:r>
    </w:p>
    <w:p>
      <w:pPr>
        <w:pStyle w:val="Normal"/>
        <w:autoSpaceDE w:val="false"/>
        <w:ind w:firstLine="540"/>
        <w:jc w:val="both"/>
        <w:rPr/>
      </w:pPr>
      <w:r>
        <w:rPr/>
        <w:t>3. Право на получение меры социальной поддержки возникает у граждан, зарегистрированных по месту пребывания или по месту жительства в зоне наблюдения Смоленской атомной электростанции, при условии обращения их в отдел (сектор) социальной защиты населения Департамента по месту своего жительства или по месту своего пребывания с заявлением о назначении и выплате ежемесячной денежной выплаты в период с 1 января по 31 декабря 2010 года включи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4. Для реализации права на получение меры социальной поддержки гражданин или его представитель представляют в отдел (сектор) социальной защиты населения Департамента по месту жительства или по месту пребывания гражданина заявление о назначении и выплате ежемесячной денежной выплаты с приложением к нему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) документа, удостоверяющего личность гражданина и его представителя (если заявление и документы подаются представителем гражданина)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а, удостоверяющего место жительства или место пребывания гражданина в зоне наблюдения Смоленской атомной электростанции;</w:t>
      </w:r>
    </w:p>
    <w:p>
      <w:pPr>
        <w:pStyle w:val="Normal"/>
        <w:autoSpaceDE w:val="false"/>
        <w:ind w:firstLine="540"/>
        <w:jc w:val="both"/>
        <w:rPr/>
      </w:pPr>
      <w:r>
        <w:rPr/>
        <w:t>3) справки с места жительства или с места пребывания несовершеннолетнего (несовершеннолетних) ребенка (детей) о его (их) регистрации по месту жительства или по месту пребывания в зоне наблюдения Смоленской атомной электростанции, если ежемесячная денежная выплата назначается на несовершеннолетнего (несовершеннолетних) ребенка (детей);</w:t>
      </w:r>
    </w:p>
    <w:p>
      <w:pPr>
        <w:pStyle w:val="Normal"/>
        <w:autoSpaceDE w:val="false"/>
        <w:ind w:firstLine="540"/>
        <w:jc w:val="both"/>
        <w:rPr/>
      </w:pPr>
      <w:r>
        <w:rPr/>
        <w:t>4) свидетельства о рождении ребенка (детей), если ежемесячная денежная выплата назначается на несовершеннолетнего (несовершеннолетних) ребенка (детей);</w:t>
      </w:r>
    </w:p>
    <w:p>
      <w:pPr>
        <w:pStyle w:val="Normal"/>
        <w:autoSpaceDE w:val="false"/>
        <w:ind w:firstLine="540"/>
        <w:jc w:val="both"/>
        <w:rPr/>
      </w:pPr>
      <w:r>
        <w:rPr/>
        <w:t>5) справки государственного органа соответствующего субъекта Российской Федерации о неназначении либо о прекращении осуществления гражданину иной ежемесячной денежной выплаты, предоставленной по соответствующему нормативному правовому акту (для заявителей, прибывших из других субъектов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6) справки о составе семьи гражданина (для граждан, выбравших способ получения ежемесячной денежной выплаты, указанный в подпункте 3 пункта 10 настоящего Порядка);</w:t>
      </w:r>
    </w:p>
    <w:p>
      <w:pPr>
        <w:pStyle w:val="Normal"/>
        <w:autoSpaceDE w:val="false"/>
        <w:ind w:firstLine="540"/>
        <w:jc w:val="both"/>
        <w:rPr/>
      </w:pPr>
      <w:r>
        <w:rPr/>
        <w:t>7) документа, подтверждающего полномочия представителя гражданина, если заявление и документы подаются представителем гражданина.</w:t>
      </w:r>
    </w:p>
    <w:p>
      <w:pPr>
        <w:pStyle w:val="Normal"/>
        <w:autoSpaceDE w:val="false"/>
        <w:jc w:val="both"/>
        <w:rPr/>
      </w:pPr>
      <w:r>
        <w:rPr/>
        <w:t>(п. 4 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5. Документы, указанные в подпунктах 1, 2, 4 пункта 4 настоящего Порядка, представляются в подлинниках с одновременным представлением их копий. Копии документов после проверки их соответствия подлинникам заверяются специалистом отдела (сектора) социальной защиты населения Департамента, после чего подлинники указанных документов возвращаются гражданину или его представителю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е о назначении ежемесячной денежной выплаты либо об отказе в ее назначении принимается Департаментом в течение десяти рабочих дней со дня представления гражданином или его представителем заявления о назначении и выплате ежемесячной денежной выплаты и документов, указанных в пункте 4 настоящего Порядка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принятия решения о назначении ежемесячной денежной выплаты ее назначение осуществляется с 1-го числа месяца, следующего за месяцем регистрации гражданина по месту жительства или по месту пребывания в зоне наблюдения Смоленской атомной электростанции, но не ранее 1 января 2010 года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Выплата ежемесячной денежной выплаты производится за текущи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8. Уведомление о назначении ежемесячной денежной выплаты либо об отказе в ее назначении направляется гражданину или его представителю Департаментом в письменной форме в течение десяти рабочих дней со дня принятия соответствующего решения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9. Основанием для отказа в назначении ежемесячной денежной выплаты является выявление в документах, представленных для назначения ежемесячной денежной выплаты, недостоверных сведений. Проверка достоверности сведений, содержащихся в документах, представленных для назначения ежемесячной денежной выплаты, осуществляется путем их сопоставления с информацией, полученной от компетентного органа или организации, выдавших документ (документы), а также другими способами, разрешенными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0. Выплата гражданину или его представителю ежемесячной денежной выплаты может быть произведена Департаментом путем: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) перечисления денежных средств на открытый гражданином или его представителем банковский счет;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2) доставки через организации почтовой связи непосредственно гражданину или его представителю;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3) доставки через организации почтовой связи одному из совместно зарегистрированных с гражданином по месту его жительства или месту его пребывания членов его семьи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Выбор способа получения ежемесячной денежной выплаты осуществляется гражданином или его представителем и указывается в заявлении о назначении и выплате ежемесячной денежной выплаты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1. Выплата ежемесячной денежной выплаты прекращ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выбытия гражданина из зоны наблюдения Смоленской атомной электростанции и снятия его с регистрационного учета по месту его жительства или по месту его пребывания в зоне наблюдения Смоленской атомной электростанции;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2) смерти гражданина или признания его в установленном федеральным законодательством порядке умершим или безвестно отсутствующим;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3) отказа гражданина или его представителя от получения ежемесячной денежной выплаты в связи с выбором им права на предоставление ежемесячной денежной выплаты по иному нормативному правовому акту независимо от основания.</w:t>
      </w:r>
    </w:p>
    <w:p>
      <w:pPr>
        <w:pStyle w:val="Normal"/>
        <w:autoSpaceDE w:val="false"/>
        <w:jc w:val="both"/>
        <w:rPr/>
      </w:pPr>
      <w:r>
        <w:rPr/>
        <w:t>(пп. 3 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2. Решение о прекращении выплаты ежемесячной денежной выплаты принимается Департаментом в течение десяти рабочих дней со дня возникновения обстоятельств, указанных в пункте 11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прекращении выплаты ежемесячной денежной выплаты направляется гражданину или его представителю Департаментом в письменной форме в течение десяти рабочих дней со дня принятия соответствующего решения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3. Выплата ежемесячной денежной выплаты прекращается с 1-го числа месяца, следующего за месяцем, в котором наступили обстоятельства, указанные в пункте 11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4. Доставка ежемесячной денежной выплаты гражданам или их представителям осуществляется за счет средств областного бюджета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5. Гражданин или его представитель обязан в десятидневный срок известить отдел (сектор) социальной защиты населения Департамента по месту своего жительства или по месту своего пребывания: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) о снятии гражданина с регистрационного учета по месту своего жительства или по месту своего пребывания в зоне наблюдения Смоленской атомной электростанции и регистрации по иному месту жительства или по месту пребывания в зоне наблюдения Смоленской атомной электростанции, если перерыв между этими обстоятельствами превышает один месяц;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2) о выбытии гражданина из зоны наблюдения Смоленской атомной электростанции и снятии с регистрационного учета по месту жительства или по месту пребывания в зоне наблюдения Смоленской атомной электростанции;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3) утратил силу. - Постановление Администрации Смоленской области от 26.07.2010 N 432.</w:t>
      </w:r>
    </w:p>
    <w:p>
      <w:pPr>
        <w:pStyle w:val="Normal"/>
        <w:autoSpaceDE w:val="false"/>
        <w:ind w:firstLine="540"/>
        <w:jc w:val="both"/>
        <w:rPr/>
      </w:pPr>
      <w:r>
        <w:rPr/>
        <w:t>16. Излишне выплаченная сумма ежемесячной денежной выплаты удерживается с гражданина или его представителя в случае, если переплата произошла вследствие: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  <w:t>1) счетной ошибки;</w:t>
      </w:r>
    </w:p>
    <w:p>
      <w:pPr>
        <w:pStyle w:val="Normal"/>
        <w:autoSpaceDE w:val="false"/>
        <w:ind w:firstLine="540"/>
        <w:jc w:val="both"/>
        <w:rPr/>
      </w:pPr>
      <w:r>
        <w:rPr/>
        <w:t>2) несоблюдения требования, предусмотренного пунктом 15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3) выявления в документах, представленных для назначения ежемесячной денежной выплаты, недостовер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Удержание производится в размере не более двадцати процентов суммы, причитающейся гражданину или его представителю, при каждой последующей выплате ежемесячной денежной выплаты. При прекращении выплаты ежемесячной денежной выплаты оставшаяся задолженность взыскивается с гражданина или его представителя в судебном порядке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26.07.2010 N 432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60" w:right="56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59:00Z</dcterms:created>
  <dc:creator>Mihalhuk</dc:creator>
  <dc:description/>
  <cp:keywords/>
  <dc:language>en-US</dc:language>
  <cp:lastModifiedBy>Mihalhuk</cp:lastModifiedBy>
  <dcterms:modified xsi:type="dcterms:W3CDTF">2010-08-23T08:59:00Z</dcterms:modified>
  <cp:revision>1</cp:revision>
  <dc:subject/>
  <dc:title>АДМИНИСТРАЦИЯ СМОЛЕНСКОЙ ОБЛАСТИ</dc:title>
</cp:coreProperties>
</file>