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СМОЛЕ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27 октября 2011 г. N 68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АСПРЕДЕЛЕНИЕ ПРЕДОСТАВЛЯЕМ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З ОБЛАСТНОГО БЮДЖЕТА В 2011 ГОДУ СУБСИД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ЛЯ СОФИНАНСИРОВАНИЯ РАСХОДОВ БЮДЖЕТОВ МУНИЦИПАЛЬНЫХ РАЙОН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МОЛЕНСКОЙ ОБЛАСТИ, БЮДЖЕТОВ ГОРОДСКИХ ОКРУГОВ СМОЛЕН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ЛАСТИ, СВЯЗАННЫХ С ОРГАНИЗАЦИЕЙ ОТДЫХА ДЕТЕЙ В ЗАГОРОД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ТСКИХ ОЗДОРОВИТЕЛЬНЫХ ЛАГЕРЯХ, РАСПОЛОЖЕННЫХ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, В КАНИКУЛЯРНОЕ ВРЕМЯ, В РАМК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АЛИЗАЦИИ ДОЛГОСРОЧНОЙ ОБЛАСТНОЙ ЦЕЛЕВОЙ ПРОГРАММЫ "ДЕ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МОЛЕНЩИНЫ" НА 2011 -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дминистрация Смол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нести в </w:t>
      </w:r>
      <w:hyperlink r:id="rId2">
        <w:r>
          <w:rPr>
            <w:rStyle w:val="InternetLink"/>
            <w:color w:val="0000FF"/>
          </w:rPr>
          <w:t>распределение</w:t>
        </w:r>
      </w:hyperlink>
      <w:r>
        <w:rPr/>
        <w:t xml:space="preserve"> предоставляемых из областного бюджета в 2011 году субсидий для софинансирования расходов бюджетов муниципальных районов Смоленской области, бюджетов городских округов Смоленской области, связанных с организацией отдыха детей в загородных детских оздоровительных лагерях, расположенных на территории Российской Федерации, в каникулярное время, в рамках реализации долгосрочной областной целев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"Дети Смоленщины" на 2011 - 2015 годы, утвержденное постановлением Администрации Смоленской области от 24.03.2011 N 166 (в редакции постановления Администрации Смоленской области от 29.09.2011 N 584), изменение, изложив его в новой </w:t>
      </w:r>
      <w:hyperlink r:id="rId4">
        <w:r>
          <w:rPr>
            <w:rStyle w:val="InternetLink"/>
            <w:color w:val="0000FF"/>
          </w:rPr>
          <w:t>редакции</w:t>
        </w:r>
      </w:hyperlink>
      <w:r>
        <w:rPr/>
        <w:t xml:space="preserve">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.В.АНТУФЬЕ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03.2011 N 16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9.09.2011 N 584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7.10.2011 N 689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ЯЕМЫХ ИЗ ОБЛАСТНОГО БЮДЖЕТА В 2011 ГОДУ СУБСИД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ЛЯ СОФИНАНСИРОВАНИЯ РАСХОДОВ БЮДЖЕТОВ МУНИЦИПАЛЬНЫХ РАЙОН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МОЛЕНСКОЙ ОБЛАСТИ, БЮДЖЕТОВ ГОРОДСКИХ ОКРУГОВ СМОЛЕН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ЛАСТИ, СВЯЗАННЫХ С ОРГАНИЗАЦИЕЙ ОТДЫХА ДЕТЕЙ В ЗАГОРОД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ТСКИХ ОЗДОРОВИТЕЛЬНЫХ ЛАГЕРЯХ, РАСПОЛОЖЕННЫХ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, В КАНИКУЛЯРНОЕ ВРЕМЯ, В РАМК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АЛИЗАЦИИ ДОЛГОСРОЧНОЙ ОБЛАСТНОЙ ЦЕЛЕВОЙ ПРОГРАММЫ "ДЕ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МОЛЕНЩИНЫ" НА 2011 - 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ые районы и городские округа Смоленской обла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 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 образование  "Вяземский  район" 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115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 "Гагарин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83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 "Глинков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4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 "Демидов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4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"Дорогобужский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8052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"Кардымов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4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"Починков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72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"Рославль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12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 образование  Руднянский   район 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58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образование  "Сафонов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49345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 образование  "Смоленский  район"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318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   образование    "Холм-Жирковский     район"</w:t>
              <w:br/>
              <w:t xml:space="preserve">Смоленской области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467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 образование  "Ярцевский  район"   Смоленской</w:t>
              <w:br/>
              <w:t xml:space="preserve">области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19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 Смоленск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60300,8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     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9593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5868A0B0435B315D0DAEAA84D443DDE42659923416BA91E1F743618BC61D5C45300FCF05944742F32E635qCL" TargetMode="External"/><Relationship Id="rId3" Type="http://schemas.openxmlformats.org/officeDocument/2006/relationships/hyperlink" Target="consultantplus://offline/ref=D065868A0B0435B315D0DAEAA84D443DDE426599234164AF171F743618BC61D5C45300FCF05944742F32E535q5L" TargetMode="External"/><Relationship Id="rId4" Type="http://schemas.openxmlformats.org/officeDocument/2006/relationships/hyperlink" Target="consultantplus://offline/ref=D065868A0B0435B315D0DAEAA84D443DDE42659923406FAD111F743618BC61D5C45300FCF05944742F32E535q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2:00Z</dcterms:created>
  <dc:creator>Андрей Пеник</dc:creator>
  <dc:description/>
  <cp:keywords/>
  <dc:language>en-US</dc:language>
  <cp:lastModifiedBy>Admin</cp:lastModifiedBy>
  <dcterms:modified xsi:type="dcterms:W3CDTF">2011-12-13T11:52:00Z</dcterms:modified>
  <cp:revision>3</cp:revision>
  <dc:subject/>
  <dc:title>АДМИНИСТРАЦИЯ СМОЛЕНСКОЙ ОБЛАСТИ</dc:title>
</cp:coreProperties>
</file>