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3402" w:hRule="atLeast"/>
        </w:trPr>
        <w:tc>
          <w:tcPr>
            <w:tcW w:w="104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/>
              <w:drawing>
                <wp:inline distT="0" distB="0" distL="0" distR="0">
                  <wp:extent cx="740410" cy="850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lineRule="auto" w:line="360" w:before="240" w:after="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  <w:color w:val="000080"/>
                <w:spacing w:val="-1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  <w:color w:val="000080"/>
                <w:spacing w:val="-10"/>
              </w:rPr>
              <w:t>АДМИНИСТРАЦИЯ СМОЛЕНСКОЙ ОБЛАСТИ</w:t>
            </w:r>
          </w:p>
          <w:p>
            <w:pPr>
              <w:pStyle w:val="Heading2"/>
              <w:spacing w:before="0" w:after="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  <w:color w:val="000080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rFonts w:cs="Times New Roman;Times New Roman"/>
                <w:b/>
                <w:bCs/>
                <w:i/>
                <w:iCs/>
                <w:color w:val="0000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</w:rPr>
              <w:t xml:space="preserve">от </w:t>
            </w:r>
            <w:bookmarkStart w:id="0" w:name="DATEDOC"/>
            <w:bookmarkEnd w:id="0"/>
            <w:r>
              <w:rPr>
                <w:color w:val="000080"/>
                <w:sz w:val="24"/>
                <w:szCs w:val="24"/>
              </w:rPr>
              <w:t xml:space="preserve"> 09.09.2010 № </w:t>
            </w:r>
            <w:bookmarkStart w:id="1" w:name="NUM"/>
            <w:bookmarkEnd w:id="1"/>
            <w:r>
              <w:rPr>
                <w:color w:val="000080"/>
                <w:sz w:val="24"/>
                <w:szCs w:val="24"/>
              </w:rPr>
              <w:t>5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right="553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редоставлении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0" w:firstLine="720"/>
        <w:rPr>
          <w:sz w:val="28"/>
          <w:szCs w:val="28"/>
        </w:rPr>
      </w:pPr>
      <w:r>
        <w:rPr>
          <w:sz w:val="28"/>
          <w:szCs w:val="28"/>
        </w:rPr>
        <w:t>Администрация Смоленской области  п о с т а н о в л я е т:</w:t>
      </w:r>
    </w:p>
    <w:p>
      <w:pPr>
        <w:pStyle w:val="Normal"/>
        <w:ind w:right="4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аздел 2 Положения о предоставлении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, утвержденного постановлением Администрации Смоленской области от 05.12.2008 № 670 «О форме предоставления на территории Смоленской области мер социальной поддержки по оплате жилищно-коммунальных услуг гражданам, подвергшимся радиационному воздействию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» (в редакции постановлений Администрации Смоленской области от 29.01.2009 № 34, от 29.01.2010 № 25), следующие изменения:</w:t>
      </w:r>
    </w:p>
    <w:p>
      <w:pPr>
        <w:pStyle w:val="Normal"/>
        <w:tabs>
          <w:tab w:val="clear" w:pos="708"/>
          <w:tab w:val="left" w:pos="5160" w:leader="none"/>
        </w:tabs>
        <w:ind w:firstLine="709"/>
        <w:jc w:val="both"/>
        <w:rPr/>
      </w:pPr>
      <w:r>
        <w:rPr>
          <w:sz w:val="28"/>
          <w:szCs w:val="28"/>
        </w:rPr>
        <w:t>- дополнить пунктом 2.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.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Основанием для отказа в начислении денежного эквивалента является выявление в документах, представленных для начисления денежного эквивалента, недостоверных сведений. Проверка достоверности сведений, содержащихся в документах, представленных для начисления денежного эквивалента, осуществляется путем их сопоставления с информацией, полученной от компетентного органа или организации, выдавших документ (документы), а также другими способами, разрешенными федеральным законодательством.»;</w:t>
      </w:r>
    </w:p>
    <w:p>
      <w:pPr>
        <w:pStyle w:val="Normal"/>
        <w:tabs>
          <w:tab w:val="clear" w:pos="708"/>
          <w:tab w:val="left" w:pos="5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дополнить пунктами 2.10 и 2.1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.10. Для получения денежного эквивалента, причитавшегося получателю мер социальной поддержки к выплате и оставшегося не полученным в связи с его смертью, член семьи умершего получателя мер социальной поддержки представляет в отдел (сектор) социальной защиты населения Департамента по месту жительства (месту пребывания) заявление о выплате недополученного денежного эквивалента с указанием способа его получения (перечисление на банковский счет либо выплата (доставка) через организации почтовой связи). К заявлению прилагают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смерти получателя мер социальной поддержки (с предъявлением оригинал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правовые основания отнесения к членам семьи умершего получателя мер социальной поддержки (с предъявлением оригинала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справка с места жительства члена семьи умершего получателя мер социальной поддержки о составе семьи, подтверждающая совместное проживание с умершим получателем мер социальной поддерж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 Для получения денежного эквивалента, причитавшегося получателю мер социальной поддержки к выплате и оставшегося не полученным в связи с его смертью, нетрудоспособный иждивенец получателя мер социальной поддержки или его законный представитель представляет в отдел (сектор) социальной защиты населения Департамента по месту жительства (месту пребывания) заявление о выплате недополученного денежного эквивалента с указанием способа его получения (перечисление на банковский счет либо выплата (доставка) через организации почтовой связи). К заявлению прилагаютс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опия свидетельства о смерти получателя мер социальной поддержки (с предъявлением оригинал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нахождение нетрудоспособного гражданина на иждивении умершего получателя мер социальной поддержк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законного представителя нетрудоспособного иждивенца умершего получателя мер социальной поддержки.».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firstLine="709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оленской области                                                                                  </w:t>
      </w:r>
      <w:r>
        <w:rPr>
          <w:b/>
          <w:bCs/>
          <w:sz w:val="28"/>
          <w:szCs w:val="28"/>
        </w:rPr>
        <w:t>С.В. Антуфье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34:00Z</dcterms:created>
  <dc:creator>Makarevskiy_SA</dc:creator>
  <dc:description/>
  <cp:keywords/>
  <dc:language>en-US</dc:language>
  <cp:lastModifiedBy>Admin</cp:lastModifiedBy>
  <dcterms:modified xsi:type="dcterms:W3CDTF">2010-10-15T06:34:00Z</dcterms:modified>
  <cp:revision>2</cp:revision>
  <dc:subject/>
  <dc:title> </dc:title>
</cp:coreProperties>
</file>